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Temeljem članka 19. Zakona o lokalnoj i područnoj (regionalnoj) samoupravi („Narodne novine“ broj 33/01, 60/01, 129/05, 109/07, 125/08, 36/09, 36/09, 150/11, 144/12, 19/13, 137/15, 123/17, 98/19 i 144/20) i </w:t>
      </w:r>
      <w:r>
        <w:rPr>
          <w:rStyle w:val="FontStyle11"/>
          <w:sz w:val="24"/>
          <w:szCs w:val="24"/>
          <w:lang w:val="hr-HR" w:eastAsia="en-US"/>
        </w:rPr>
        <w:t xml:space="preserve">članka 35. Statuta </w:t>
      </w:r>
      <w:r>
        <w:rPr>
          <w:sz w:val="24"/>
          <w:szCs w:val="24"/>
          <w:lang w:val="hr-HR" w:eastAsia="en-US"/>
        </w:rPr>
        <w:t>Općine Ližnjan - Lisignano („Službene novine Općine Ližnjan - Lisignano“ broj 02/21, 7/23)</w:t>
      </w:r>
      <w:r>
        <w:rPr>
          <w:rStyle w:val="FontStyle11"/>
          <w:sz w:val="24"/>
          <w:szCs w:val="24"/>
          <w:lang w:val="hr-HR" w:eastAsia="en-US"/>
        </w:rPr>
        <w:t>,</w:t>
      </w:r>
      <w:r>
        <w:rPr>
          <w:sz w:val="24"/>
          <w:szCs w:val="24"/>
          <w:lang w:val="hr-HR" w:eastAsia="en-US"/>
        </w:rPr>
        <w:t xml:space="preserve"> Općinsko vijeće Općine Ližnjan-Lisignano na sjednici održanoj dana 22. kolovoza 2024. godine, donosi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o usvajanju Izvješća o izvršenj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gospodarskog i  javno zdravstvenog programa  Općine Ližnjan - Lisignano za 2023. godin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t xml:space="preserve">Usvaja se Izvješće o izvršenju </w:t>
      </w:r>
      <w:r>
        <w:rPr>
          <w:sz w:val="24"/>
          <w:szCs w:val="24"/>
          <w:lang w:val="hr-HR"/>
        </w:rPr>
        <w:t xml:space="preserve">Gospodarskog i  javno zdravstvenog programa  Općine Ližnjan -Lisignano za 2023. godinu </w:t>
      </w:r>
      <w:r>
        <w:rPr>
          <w:sz w:val="24"/>
          <w:szCs w:val="24"/>
          <w:lang w:val="hr-HR" w:eastAsia="en-US"/>
        </w:rPr>
        <w:t>(</w:t>
      </w:r>
      <w:r>
        <w:rPr>
          <w:sz w:val="24"/>
          <w:szCs w:val="24"/>
          <w:lang w:val="hr-HR"/>
        </w:rPr>
        <w:t xml:space="preserve">KLASA: 400-05/24-01/02, URBROJ: 2163-24-01-24-3 </w:t>
      </w:r>
      <w:r>
        <w:rPr>
          <w:sz w:val="24"/>
          <w:szCs w:val="24"/>
          <w:lang w:val="hr-HR" w:eastAsia="en-US"/>
        </w:rPr>
        <w:t>od 23.5.2024. godine).</w:t>
      </w:r>
    </w:p>
    <w:p>
      <w:pPr>
        <w:pStyle w:val="Normal"/>
        <w:jc w:val="both"/>
        <w:rPr/>
      </w:pPr>
      <w:r>
        <w:rPr>
          <w:sz w:val="24"/>
          <w:szCs w:val="24"/>
          <w:lang w:val="hr-HR" w:eastAsia="en-US"/>
        </w:rPr>
        <w:t>Izvješće o izvršenju iz stavka 1. ove točke predstavlja sastavni dio ovog Zaključka.</w:t>
      </w:r>
    </w:p>
    <w:p>
      <w:pPr>
        <w:pStyle w:val="TextBody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I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val="hr-HR" w:eastAsia="en-US"/>
        </w:rPr>
        <w:t xml:space="preserve">Ovaj Zaključak </w:t>
      </w:r>
      <w:r>
        <w:rPr>
          <w:sz w:val="24"/>
          <w:szCs w:val="24"/>
          <w:lang w:val="hr-HR"/>
        </w:rPr>
        <w:t>stupa na snagu osmog dana od dana objave u „Službenim novinama Općine Ližnjan-Lisignano“.</w:t>
      </w:r>
    </w:p>
    <w:p>
      <w:pPr>
        <w:pStyle w:val="Normal"/>
        <w:spacing w:lineRule="auto" w:line="276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400-05/24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4-24-4</w:t>
      </w:r>
    </w:p>
    <w:p>
      <w:pPr>
        <w:pStyle w:val="Normal"/>
        <w:rPr/>
      </w:pPr>
      <w:r>
        <w:rPr>
          <w:sz w:val="24"/>
          <w:szCs w:val="24"/>
          <w:lang w:val="hr-HR"/>
        </w:rPr>
        <w:t>Ližnjan, 22. kolovoza 2024. godin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hr-HR" w:eastAsia="en-US"/>
        </w:rPr>
      </w:pPr>
      <w:r>
        <w:rPr>
          <w:bCs/>
          <w:sz w:val="24"/>
          <w:szCs w:val="24"/>
          <w:lang w:val="hr-HR" w:eastAsia="en-US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OPĆINSKO VIJEĆE OPĆINE LIŽNJAN-LISIGNANO</w:t>
      </w:r>
    </w:p>
    <w:p>
      <w:pPr>
        <w:pStyle w:val="Normal"/>
        <w:spacing w:lineRule="auto" w:line="276"/>
        <w:jc w:val="center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POTPREDSJEDNIK</w:t>
      </w:r>
    </w:p>
    <w:p>
      <w:pPr>
        <w:pStyle w:val="Normal"/>
        <w:spacing w:lineRule="auto" w:line="276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 xml:space="preserve">                                                            </w:t>
      </w:r>
      <w:r>
        <w:rPr>
          <w:b/>
          <w:bCs/>
          <w:sz w:val="24"/>
          <w:szCs w:val="24"/>
          <w:lang w:val="hr-HR" w:eastAsia="en-US"/>
        </w:rPr>
        <w:t>Stanko Radulović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76"/>
        <w:textAlignment w:val="baseline"/>
        <w:rPr>
          <w:b/>
          <w:b/>
          <w:bCs/>
          <w:kern w:val="2"/>
          <w:sz w:val="24"/>
          <w:szCs w:val="24"/>
          <w:lang w:val="hr-HR" w:eastAsia="en-US"/>
        </w:rPr>
      </w:pPr>
      <w:r>
        <w:rPr>
          <w:b/>
          <w:bCs/>
          <w:kern w:val="2"/>
          <w:sz w:val="24"/>
          <w:szCs w:val="24"/>
          <w:lang w:val="hr-HR" w:eastAsia="en-US"/>
        </w:rPr>
      </w:r>
    </w:p>
    <w:p>
      <w:pPr>
        <w:pStyle w:val="Tijeloteksta2"/>
        <w:spacing w:lineRule="auto" w:line="240" w:before="0" w:after="0"/>
        <w:jc w:val="both"/>
        <w:rPr/>
      </w:pPr>
      <w:r>
        <w:rPr>
          <w:sz w:val="24"/>
          <w:szCs w:val="24"/>
          <w:lang w:val="hr-HR"/>
        </w:rPr>
        <w:t xml:space="preserve">Temeljem članka 19. Zakona o lokalnoj i područnoj (regionalnoj) samoupravi ("Narodne Novine" broj 33/01, 60/01, 129/05, 109/07, 125/08, 36/09, 150/11, 144/12, 19/13-pročišćeni tekst, 137/15, 123/17,98/19, 144/20), članka 48. Statuta Općine Ližnjan-Lisignano ("Službene novine Općine Ližnjan-Lisignano" broj 02/21,7/23), Općinski Načelnik Općine Ližnjan-Lisignano podnosi Općinskom Vijeću Općine Ližnjan-Lisignano sljedeće   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 Z V J E Š Ć E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hr-HR"/>
        </w:rPr>
        <w:t>O IZVRŠENJU GOSPODARSKOG I JAVNO-ZDRAVSTVENOG   PROGRAMA OPĆINE LIŽNJAN-LISIGNANO ZA 2023 GODINU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Gospodarskim i javno-zdravstvenim programom Općine Ližnjan-Lisignano planirano je u 2023. godini 185.296,69 eura.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stvaren  u iznosu od  184.461,27  eura , što daje indeks ostvarenja od 99,55%. 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Gospodarski i javno-zdravstveni  program za 2023.g. obuhvaćao je 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ogram potpora javnom  prijevozu 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4"/>
          <w:szCs w:val="24"/>
          <w:lang w:val="hr-HR"/>
        </w:rPr>
        <w:t>Program javnih potreba u poljoprivredi i ribarstvu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tpore malim i srednjim poduzetnicima, obrtništvu i poljoprivrednicima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ogram javnih potreba u zdravstvu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Udio u kreditnoj obvezi Istarske Županije za gradnju i opremanje Opće Bolnice Pula  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1. Program potpora javnom  prijevozu 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ogram potpora javnom prijevozu uključuje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hr-HR"/>
        </w:rPr>
        <w:t xml:space="preserve">1.1. Kapitalna donacija tvrtki Pulapromet d.o.o. za pokriće očekivanih gubitka  2023.g. u iznosu od 136.650,90 eura . 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Općina Ližnjan je u 2023. godini  umjesto nekadašnjih  subvencija  javnog gradskog i prigradskog  prometa, sukladno sklopljenom  „Ugovoru o uslugama u javnom interesu i osiguranju javnog prijevoza u Gradu Puli, Općini Fažana, Općini Ližnjan i Općini Medulin za razdoblje od 2018. do 2027. godine” financiala  </w:t>
      </w:r>
      <w:r>
        <w:rPr>
          <w:b/>
          <w:bCs/>
          <w:sz w:val="24"/>
          <w:szCs w:val="24"/>
          <w:lang w:val="hr-HR"/>
        </w:rPr>
        <w:t xml:space="preserve">iznos očekivanog gubitka tvrtke Pulapromet  za 2023.godinu  u  iznosu od 136.650,90 </w:t>
      </w:r>
      <w:r>
        <w:rPr>
          <w:sz w:val="24"/>
          <w:szCs w:val="24"/>
          <w:lang w:val="hr-HR"/>
        </w:rPr>
        <w:t xml:space="preserve"> eura. Kako se radi o trgovačkom društvu, iznos stvarno ostvarenih gubitaka za 2023.g.  te udjela u njihovoj raspodjeli biti će poznat kad tvrtka usvoji svoja financijska izviješća, tijekom 2024.g.</w:t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sz w:val="24"/>
          <w:szCs w:val="24"/>
          <w:lang w:val="hr-HR"/>
        </w:rPr>
        <w:t xml:space="preserve">2. Program javnih potreba u poljoprivredi i ribarstvu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hr-HR"/>
        </w:rPr>
        <w:t>Planirana sredstva za financiranje programa u poljoprivredi i ribarstvu  iznosila su  11.826,99 eura; izvršene su isplate u iznosu od 11.792,07 eura   za sljedeće stavk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autoSpaceDE w:val="false"/>
        <w:ind w:left="567" w:hanging="27"/>
        <w:rPr/>
      </w:pPr>
      <w:r>
        <w:rPr>
          <w:sz w:val="24"/>
          <w:szCs w:val="24"/>
          <w:lang w:val="hr-HR"/>
        </w:rPr>
        <w:t xml:space="preserve">Sufinanciranje organiziranja  Smotre maslinovog ulja  i </w:t>
      </w:r>
    </w:p>
    <w:p>
      <w:pPr>
        <w:pStyle w:val="Normal"/>
        <w:autoSpaceDE w:val="false"/>
        <w:ind w:left="567" w:hanging="0"/>
        <w:rPr/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Sajma Sv. Feliksa i Fortunata                                                         2.654,00 e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financiranje programa udruga u poljoprivredi                           2.620,00 e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Fond za razvoj poljoprivrede - potpora u iznosu od                           663,1 eu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rPr>
          <w:color w:val="00FF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okalna akcijska grupa – LAG južne Istre</w:t>
        <w:tab/>
        <w:tab/>
        <w:t xml:space="preserve">                      2.654,00 e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rPr>
          <w:color w:val="00FF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AGUR – Istarska Batana                                                            3.200,00  eura</w:t>
      </w:r>
    </w:p>
    <w:p>
      <w:pPr>
        <w:pStyle w:val="Normal"/>
        <w:autoSpaceDE w:val="false"/>
        <w:jc w:val="both"/>
        <w:rPr>
          <w:color w:val="00FF00"/>
          <w:sz w:val="24"/>
          <w:szCs w:val="24"/>
          <w:lang w:val="hr-HR"/>
        </w:rPr>
      </w:pPr>
      <w:r>
        <w:rPr>
          <w:color w:val="00FF00"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3. Potpore malim i srednjim poduzetnicima, obrtništvu i poljoprivrednicima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gram Potpore malim i srednjim poduzetnicima, obrtništvu i poljoprivrednicima se realizirao kroz poticajne  mjere za pokretanje gospodarskog razvoja kako slijedi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</w:t>
        <w:tab/>
        <w:t>Potpore novoosnovanim tvrtkam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</w:t>
        <w:tab/>
        <w:t>Potpore za novo zapošljavanje i samozapošljavanje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3.</w:t>
        <w:tab/>
        <w:t>Subvencioniranje troškova polaganja stručnih i majstorskih ispit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.</w:t>
        <w:tab/>
        <w:t>Potpore poduzetnicima za financiranje pripreme i kandidiranja EU projekt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</w:t>
        <w:tab/>
        <w:t>Sufinanciranje ulaganja u standarda kvalitete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vedeni program se  u 2023. godini u konačnici  realizirao u potpunosti, odnosno u iznosu od 9.954,21 euro. Po provedenom natječaju i evaluaciji dodijeljeno je   šest pojedinačnih  potpora  poduzetnicima, četiri iz pod mjere „potpora novoosnovanim tvrtkama“, te dvije iz pod mjere „sufinanciranje ulaganja u standarda kvalitete“.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Ova mjera se aktivno provodi kroz razdoblje od 2015. godine do danas, u tom je periodu ukupno isplaćeno 82.380,78 eura  kuna kroz 55  pojedinačne potpore poduzetnicima.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4. Program javnih potreba u zdravstvu 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gram javnih potreba u zdravstvu uključivao je  potpore zdravstvenim ustanovama i institucijama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Iznos koji se osigurava u Proračunu za 2023.g jest  20.418,36 eura, ostvareno je 19.618,36 eura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Potpore za dodatne timove hitne medicinske pomoći su ostvarene u iznosu od 9.990,38 eur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  <w:lang w:val="hr-HR"/>
        </w:rPr>
        <w:t>2. Inicijalna sredstva za udio u kreditnoj obvezi za Specijalnu bolnicu za ortopediju i rehabilitaciju „Martin Horvat“ Rovinj u iznosu od 200,69 eura  nisu realizirana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hr-HR"/>
        </w:rPr>
        <w:t>U 2022.g. Općinski načelnik je pristupio zajedničkom Pismu namjere sa Istarskom Županijom i svim gradovima i općinama na području Istarske županije te iskazao zajednički interes i namjeru suradnje u realizaciji projekta rekonstrukcije i opremanja odjela za dječju rehabilitaciju u Specijalnoj bolnici Rovinj, a što će u daljnjim fazama projekta biti detaljnije uređeno i ugovarano  u skladu s propisim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Potpore za  zakonsko financiranje Hrvatskog Crvenog  križa ostvarene u iznosu od  9.627.98 eura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5. Udio u kreditnoj obvezi Istarske Županije za gradnju i opremanje Opće Bolnice Pul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dio u kreditnoj obvezi Istarske Županije za gradnju i opremanje Opće bolnice Pul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hr-HR"/>
        </w:rPr>
        <w:t xml:space="preserve">Sukladno Odluci Općinskog vijeća Općina Ližnjan-Lisignano je prihvatila Sporazum o preuzimanju dijela kreditne obveze za izgradnju i opremanje nove Opće bolnice u Puli od strane općina i gradova u Istarskoj županiji i Istarske županije, KLASA: 550-01/04-01/11,  URBROJ: 2163/1-02/1-16-124 od 19. svibnja 2016. godine i aneksa ugovora, te je slijedom toga njena obveza bila  u ukupnom iznosu od 97.446,05  eura u razdoblju od 2018. do 2036. godine.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 2023.g. su po toj osnovi isplaćena sredstva od 6.445,73 eura. </w:t>
      </w:r>
    </w:p>
    <w:p>
      <w:pPr>
        <w:pStyle w:val="Normal"/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euzimanjem osnivačkih prava nad Općom bolnicom  Pula od strane Republike Hrvatske prestati će i navedena obaveza  sufinanciranja kredita. 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II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o Izvješće  stupa na snagu osmog dana od dana objave u „Službenim novinama Općine Ližnjan-Lisignano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 400-05/24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1-24-3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žnjan,  23.5.2024. godin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</w:t>
      </w:r>
      <w:r>
        <w:rPr>
          <w:sz w:val="24"/>
          <w:szCs w:val="24"/>
          <w:lang w:val="hr-HR"/>
        </w:rPr>
        <w:t>OPĆINSKI NAČELNIK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                   </w:t>
      </w:r>
      <w:r>
        <w:rPr>
          <w:b/>
          <w:bCs/>
          <w:sz w:val="24"/>
          <w:szCs w:val="24"/>
          <w:lang w:val="hr-HR"/>
        </w:rPr>
        <w:t>Marko Ravnić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spacing w:lineRule="auto" w:line="254" w:before="0" w:after="1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hr-HR" w:bidi="ar-SA"/>
    </w:rPr>
  </w:style>
  <w:style w:type="character" w:styleId="Tijeloteksta2Char">
    <w:name w:val="Tijelo teksta 2 Char"/>
    <w:qFormat/>
    <w:rPr>
      <w:lang w:val="en-A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7574845_5HU0YA119.predme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8:00Z</dcterms:created>
  <dc:creator/>
  <dc:description/>
  <cp:keywords/>
  <dc:language>en-US</dc:language>
  <cp:lastModifiedBy/>
  <cp:lastPrinted>2023-05-19T08:54:00Z</cp:lastPrinted>
  <dcterms:modified xsi:type="dcterms:W3CDTF">2024-08-27T09:25:00Z</dcterms:modified>
  <cp:revision>19</cp:revision>
  <dc:subject/>
  <dc:title/>
</cp:coreProperties>
</file>